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color w:val="000000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考生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已认真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阅读新冠肺炎疫情防控管理规定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，知悉防疫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24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在此郑重承诺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94" w:before="0" w:after="0"/>
        <w:ind w:left="0" w:right="0" w:firstLine="640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本人承诺考试前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28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天内没有境外旅居史，或者有境外旅居史但已完成隔离医学观察等健康管理；考试前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21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天内没有接触新冠确诊病例、疑似病例或无症状感染者及其密切接触者，或者有接触但已完成隔离医学观察等健康管理；本人不是尚在随访医学观察期内的新冠确诊病例或无症状感染者；考试前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天内未曾出现体温≥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37.3℃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 w:bidi="ar-SA"/>
        </w:rPr>
        <w:t>或有疑似症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.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</w:rPr>
        <w:t>本人承诺遵守事业单位公招考试相关规定，诚信参考，如因违反相关规定而产生的一切后果由本人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75" w:after="75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75" w:after="75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75" w:after="75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Tahoma" w:eastAsia="方正仿宋_GBK"/>
          <w:color w:val="000000"/>
          <w:kern w:val="0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75" w:after="75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仿宋_GBK" w:cs="Tahoma" w:ascii="方正仿宋_GBK" w:hAnsi="方正仿宋_GBK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 w:before="75" w:after="75"/>
        <w:jc w:val="left"/>
        <w:textAlignment w:val="auto"/>
        <w:rPr>
          <w:rFonts w:ascii="方正仿宋_GBK" w:hAnsi="方正仿宋_GBK" w:eastAsia="方正仿宋_GBK" w:cs="Tahoma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仿宋_GBK" w:cs="Tahoma" w:ascii="方正仿宋_GBK" w:hAnsi="方正仿宋_GBK"/>
          <w:color w:val="000000"/>
          <w:kern w:val="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ourquoi</cp:lastModifiedBy>
  <cp:lastPrinted>2021-10-26T10:26:00Z</cp:lastPrinted>
  <dcterms:modified xsi:type="dcterms:W3CDTF">2021-10-26T07:4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BCA4808304FE3B26E22A79717FE28</vt:lpwstr>
  </property>
  <property fmtid="{D5CDD505-2E9C-101B-9397-08002B2CF9AE}" pid="3" name="KSOProductBuildVer">
    <vt:lpwstr>2052-11.1.0.10938</vt:lpwstr>
  </property>
</Properties>
</file>